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742891052"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1122051216"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518912134"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1135199052"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1997670098"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1363105276"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1111410759"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2077356917"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